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 xml:space="preserve">Canto </w:t>
      </w:r>
      <w:r>
        <w:rPr>
          <w:rFonts w:eastAsia="Times New Roman" w:cs="Arial" w:ascii="Arial" w:hAnsi="Arial"/>
          <w:b/>
          <w:i/>
          <w:iCs/>
          <w:color w:val="000000"/>
          <w:sz w:val="28"/>
          <w:szCs w:val="28"/>
          <w:lang w:eastAsia="it-IT"/>
        </w:rPr>
        <w:t xml:space="preserve">Frutto della nostra terra </w:t>
      </w:r>
      <w:r>
        <w:rPr>
          <w:rFonts w:eastAsia="Times New Roman" w:cs="Arial" w:ascii="Arial" w:hAnsi="Arial"/>
          <w:b/>
          <w:color w:val="000000"/>
          <w:sz w:val="28"/>
          <w:szCs w:val="28"/>
          <w:lang w:eastAsia="it-IT"/>
        </w:rPr>
        <w:t>(F.Buttazzo)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Frutto della nostra terra, del lavoro di ogni uom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pane della nostra vita, cibo della quotidianità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Tu che lo prendevi un giorno, lo spezzavi per i tuoi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oggi vieni in questo pane, cibo vero dell’umanità 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E sarà pane, e sarà vino nella mia vit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nelle tue mani. Ti accoglierò dentro di m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farò di me un’offerta viv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un sacrificio gradito a Te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Frutto della nostra terra, del lavoro di ogni uomo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vino delle nostre vigne, sulla mensa dei fratelli tuoi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Tu che lo prendevi un giorno, lo bevevi con i tuoi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oggi vieni in questo vino e ti doni per la vita mia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E sarà pane, e sarà vino nella mia vit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nelle tue mani. Ti accoglierò dentro di m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farò di me un’offerta viva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un sacrificio gradito a Te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Arial" w:ascii="Arial" w:hAnsi="Arial"/>
          <w:color w:val="000000"/>
          <w:sz w:val="28"/>
          <w:szCs w:val="28"/>
          <w:lang w:eastAsia="it-IT"/>
        </w:rPr>
        <w:t>un sacrificio gradito a Te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it-IT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it-IT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28T20:50:00Z</dcterms:created>
  <dc:creator>PC</dc:creator>
  <dc:description/>
  <dc:language>en-US</dc:language>
  <cp:lastModifiedBy>PC</cp:lastModifiedBy>
  <dcterms:modified xsi:type="dcterms:W3CDTF">2018-08-28T20:51:00Z</dcterms:modified>
  <cp:revision>1</cp:revision>
  <dc:subject/>
  <dc:title/>
</cp:coreProperties>
</file>